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2055708241" r:id="rId2"/>
        </w:object>
      </w:r>
      <w:r>
        <w:rPr>
          <w:rFonts w:cs="Calibri" w:ascii="Calibri" w:hAnsi="Calibri"/>
          <w:sz w:val="22"/>
          <w:szCs w:val="22"/>
          <w:lang w:eastAsia="ar-SA"/>
        </w:rPr>
        <w:tab/>
        <w:tab/>
        <w:t xml:space="preserve">     </w:t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6"/>
          <w:szCs w:val="26"/>
          <w:lang w:eastAsia="ar-SA"/>
        </w:rPr>
        <w:t>Załącznik nr 2</w:t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WZÓR U M O W Y Nr FZ.38.06.2026.TK</w:t>
      </w:r>
    </w:p>
    <w:p>
      <w:pPr>
        <w:pStyle w:val="TextBody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sz w:val="22"/>
          <w:szCs w:val="22"/>
        </w:rPr>
        <w:t>Zawarta w dniu........................... 2026 r. pomiędzy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ruńskie Wodociągi Sp. z o.o., 87-100 Toruń, ul. Rybaki 31-35,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IP 956-20-18-145, zarejestrowaną w Sądzie Rejonowym w Rejestrze Przedsiębiorców w Toruniu VII Wydział Gospodarczy Krajowego Rejestru Sądowego pod nr KRS 0000014934, zwaną dalej „Zamawiającym”, lub „Stroną” 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dysława Majewskiego</w:t>
        <w:tab/>
        <w:tab/>
        <w:tab/>
        <w:t>Prezesa</w:t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Łukasza Górskiego</w:t>
        <w:tab/>
        <w:tab/>
        <w:tab/>
        <w:tab/>
        <w:t>Z-cę Prezesa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..……</w:t>
        <w:tab/>
        <w:tab/>
        <w:tab/>
        <w:tab/>
        <w:t>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„Wykonawcą”, lub „Stroną”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……………</w:t>
        <w:tab/>
        <w:tab/>
        <w:tab/>
        <w:t>……………………………….……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wyniku postępowania przeprowadzonego poprzez platformę zakupową Open Nexus w trybie zapytania ofertowego na podstawie § 5 pkt. II   Regulaminu udzielania zamówień na dostawy, usługi            i roboty budowlane w Spółce Toruńskie Wodociągi Sp. z o. o. Strony postanawiają zawrzeć umowę następującej treści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naprawa i legalizacja wodomierzy do wody zimnej zgodnie            z załącznikiem nr 1 formularza oferty, który wraz z załącznikami nr 1 A stanowią integralną część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zawiera się na okres 12 miesięc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obowiązuje przez okres wskazany w § 1 ust. 2 lub do czasu zrealizowania zakresu rzeczowego określonego w § 1 ust. 1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objęty umową może zostać zredukowany przez Zamawiającego, o maksymalnie 30% całego zamówienia. Wykonawcy nie przysługują z tego tytułu żadne roszcz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ind w:left="3900" w:firstLine="34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>Wykonawca zobowiązuje się wykonać przedmiot umowy z największą starannością, zgodnie           z obowiązującymi przepisami prawa, a w szczególności odpowiada, za jakość wykonanej usług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Naprawy i legalizacja wodomierzy realizowane będą częściowo. Ilość przekazanych do naprawy           i legalizacji wodomierzy określa zawsze przedstawiciel Zamawiającego, przesyłając pisemne zlecenie za pośrednictwem Platformy Zakupowej Open – Nexus na wskazany przez Wykonawcę adres e-mail: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>Dostarczenie wodomierzy do naprawy i legalizacji oraz zwrot po naprawie będą się odbywać na koszt Wykonawc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>Przy każdorazowym przekazaniu Wykonawcy wodomierzy przeznaczonych do naprawy                           i legalizacji Zamawiający sporządzi protokół zawierający ilość, typ, średnicę oraz termin zwrotu wodomierz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Przekazanie oraz odbiór przedmiotu zamówienia po wykonaniu usługi nastąpi na podstawie protokołu opisanego w </w:t>
      </w:r>
      <w:r>
        <w:rPr>
          <w:rFonts w:cs="Calibri" w:ascii="Calibri" w:hAnsi="Calibri"/>
          <w:sz w:val="22"/>
          <w:szCs w:val="22"/>
        </w:rPr>
        <w:t>§ 2 ust.4 niniejszej umowy w siedzibie Zamawiającego – Dział Gospodarki Wodomierzowej w Toruniu, ul. Św. Józefa 37-49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musi być podpisany przez minimum jednego przedstawiciela Zamawiającego                         i Wykonawcy wymienionego w § 4 ust.1 pkt.1)2)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Wykonawca realizując zamówienie winien spełnić wymagania określone przez obowiązujące przepisy dotyczące wyposażenia pomiarowego niezbędnego do sprawdzania wodomierzy, w tym określone w Rozporządzeniu Ministra Gospodarki z dnia 27 grudnia 2007 r. w sprawie rodzajów przyrządów pomiarowych podlegających prawnej kontroli metrologicznej oraz zakresu tej kontroli (Dz. U. z 2008 r., nr 3 poz. 13)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Przeprowadzenie ponownej legalizacji wodomierzy potwierdza cecha legalizacyjna umieszczona na każdym wodomierzu nałożona przez Urząd Miar lub własny punkt legalizacyjny nadany przez Prezesa Głównego Urzędu Miar. </w:t>
      </w:r>
    </w:p>
    <w:p>
      <w:pPr>
        <w:pStyle w:val="Normal"/>
        <w:numPr>
          <w:ilvl w:val="0"/>
          <w:numId w:val="5"/>
        </w:numPr>
        <w:autoSpaceDE w:val="false"/>
        <w:ind w:left="357" w:hanging="357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>Ważność cechy legalizacyjnej zgodnie z obowiązującymi przepisami musi wynosić 5 lat.</w:t>
      </w:r>
    </w:p>
    <w:p>
      <w:pPr>
        <w:pStyle w:val="Normal"/>
        <w:numPr>
          <w:ilvl w:val="0"/>
          <w:numId w:val="5"/>
        </w:numPr>
        <w:autoSpaceDE w:val="false"/>
        <w:ind w:left="357" w:hanging="357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musi posiadać aktualną autoryzację firmy Sensus Polska SP. z o.o.  na serwis pogwarancyjny wodomierzy przemysłowych DN 50 do DN 200. 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Naprawy i legalizacja wodomierzy będą się odbywały w terminie 30 dni od złożenia zamówienia w sposób określony w § 2 ust.2 niniejszej umowy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>Wodomierze, których naprawa nie będzie możliwa, zostaną zwrócone Wykonawcy z naliczeniem kosztów weryfikacji stanu technicznego z dołączonym protokołem oceny technicznej zgodnie               z załącznikiem 1 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357" w:hanging="35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Do bieżących kontaktów z Wykonawcą oraz do podpisania protokołu odbioru, a także do realizacji postanowień zawartych w niniejszej umowie Zamawiający wyznacza i upoważnia: 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/>
        <w:t>Ze strony Zamawiającego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0"/>
        <w:gridCol w:w="5103"/>
        <w:gridCol w:w="164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/Dzia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rosław Kowals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Gospodarki Wodomierzowej ul. Św. Józefa 37-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58837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ciech Kamińs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Gospodarki Wodomierzowej ul. Św. Józefa 37-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08650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Ze strony Wykonawcy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26"/>
        <w:gridCol w:w="4624"/>
        <w:gridCol w:w="192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miana przez jedną ze Stron umowy osób do kontaktów i jednocześnie uprawnionych do zatwierdzania (podpisywania) protokołu odbioru nie jest uważana za zmianę treści umowy i następować będzie za pisemnym powiadomieniem drugiej Strony (przesłanym drogą elektroniczna na wskazany adres email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Orientacyjne wynagrodzenie wynikające z realizacji przedmiotu umowy wynosi netto :……………………zł (słownie: ………….......................................................………………………….. 00/100zł)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nagrodzenia każdorazowo doliczony zostanie podatek VAT wg stawki obowiązującej w dniu wystawienia faktury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łatne będzie w terminie 30 dni od dnia doręczenia prawidłowo wystawionej faktury VAT wystawionej przez Wykonawcę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każdorazowo wystawiana będzie po odbiorze przez Zamawiającego dostawy częściowej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j § 2 ust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leżności nastąpi na rachunek rozliczeniowy, widniejący w elektronicznym wykazie podatników VAT, udostępnionym przez Szefa Krajowej Administracji Skarbowej, o numerze: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 z zastosowaniem mechanizmu podzielonej płatności zgodnie z przepisami prawa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                                  do poinformowania o tym fakcie Zamawiającego w terminie do trzech dni roboczych od dnia zdarzenia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Dz. U. z 2023 r. poz. 1790) - Zamawiający oświadcza, że spółka Toruńskie Wodociągi Spółka z ograniczoną odpowiedzialnością z siedzibą w Toruniu (87-100 Toruń), przy ulicy Rybaki 31-35, wpisana do rejestru przedsiębiorców KRS pod numerem 0000014934,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 gwarancji jakości na naprawione wodomierze na okres 12 miesięcy, licząc od dnia dostarczenia danej partii towar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prawy wodomierzy w okresie gwarancji, w terminie 30 dni od dnia pisemnego zgłoszenia wady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w ramach gwarancji dostarczy Zamawiającemu naprawione wodomierze, termin gwarancji, co do tych rzeczy biegnie na nowo od chwili dostarczenia rzeczy wolnych od wad. W pozostałych przypadkach termin gwarancji ulega przedłużeniu o czas,                    w ciągu, którego wskutek wady rzeczy Zamawiający nie mógł z niej korzysta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wystąpienia wad fizycznych rzeczy składających się na naprawione wodomierze, uniemożliwiające korzystanie z nich zgodnie z przeznaczeniem, Wykonawca zobowiązuje się do naprawy lub wymiany wadliwych rzeczy na wolne od wad, oraz pokrycia wszelkich kosztów, jakie wiążą się z naprawą lub wymianą wadliwych rzeczy w terminie 30 dni od dnia zgłoszenia reklam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może wykonywać uprawnienia z tytułu gwarancji nie zależnie od uprawnień z tytułu rękojmi za wady fizycz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„, oraz „Polityce Jakości i Środowiska Toruńskich Wodociągów Sp. z o.o.”, które stanowią załączniki do niniejszej umowy.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32" w:leader="none"/>
        </w:tabs>
        <w:ind w:left="73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odstąpienia od umowy z przyczyn, za które odpowiada Wykonawca - 10 % wynagrodzenia umownego netto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5 ust.1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ind w:left="73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każdy dzień opóźnienia przekraczający termin usługi ustalony w zamówieniu częściowym - 0, 5% wartości netto danej partii towaru za każdy dzień opóźnienia określonym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4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ind w:left="73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ykonawcy w usunięciu wad w wysokości 0, 5% wartości netto towaru za każdy dzień opóźn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zapłacić Wykonawcy kary umowne w razie odstąpienia od umowy z przyczyn, za które odpowiada Zamawiający – 10% wynagrodzenia umownego netto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5 ust.1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. 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MjtekstpodstawowyZnak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sekretariat@wodociagi.torun.com.pl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9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niniejszej umowy, przy jednoczesnym zachowaniu zasady rozliczalności.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eastAsia="zh-CN"/>
        </w:rPr>
      </w:r>
    </w:p>
    <w:p>
      <w:pPr>
        <w:pStyle w:val="Normal"/>
        <w:shd w:fill="FFFFFF" w:val="clear"/>
        <w:ind w:left="3900" w:firstLine="348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§ 10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miana wynagrodzenia i zakresu zamówienia może nastąpić, w przypadku wprowadzenia nowych przepisów prawa lub zmian, które w szczególności mogą dotyczy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bostrzeń związanych z wprowadzeniem stanu zagrożenia epidemiczneg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bostrzeń związanych ze zmianą organizacji pracy Zamawiającego wynikającą z wytycznych w zakresie NIS 2, a także w zakresie szeroko rozumianego bezpieczeństwa Zamawiającego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ind w:left="3552" w:firstLine="696"/>
        <w:rPr/>
      </w:pPr>
      <w:bookmarkStart w:id="0" w:name="_Hlk218839501"/>
      <w:bookmarkEnd w:id="0"/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§11.</w:t>
      </w:r>
    </w:p>
    <w:p>
      <w:pPr>
        <w:pStyle w:val="Normal"/>
        <w:shd w:fill="FFFFFF" w:val="clear"/>
        <w:ind w:left="3552" w:firstLine="696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  <w:bookmarkStart w:id="1" w:name="_Hlk218839501"/>
      <w:bookmarkStart w:id="2" w:name="_Hlk218839501"/>
      <w:bookmarkEnd w:id="2"/>
    </w:p>
    <w:p>
      <w:pPr>
        <w:pStyle w:val="Normal"/>
        <w:shd w:fill="FFFFFF" w:val="clear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Stroną przysługuje prawo wypowiedzenia umowy z zachowaniem 1 miesięcznego okresu wypowiedzenia z powodu odmowy zmian umowy, o których mowa w § 10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80" w:leader="none"/>
        </w:tabs>
        <w:ind w:left="106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>§ 12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 w szczególności Kodeksu Cywilnego oraz postanowienia „Regulaminu udzielania zamówień na dostawy, usługi i roboty budowlane w Spółce Toruńskie Wodociągi Sp. z o.o.” opublikowanym na stronie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Przetargi/ regulaminy”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sąd w Toruniu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,1 A (Oferta Wykonawcy) + Raport ofert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ab/>
        <w:tab/>
        <w:t>WYKONAWCA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>............................................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cs="Calibri"/>
      </w:rPr>
    </w:pPr>
    <w:r>
      <w:rPr>
        <w:rFonts w:cs="Calibri"/>
      </w:rPr>
      <w:t>Umowa nr FZ.38.06.2026.TK</w:t>
      <w:tab/>
      <w:t xml:space="preserve">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5</w:t>
    </w:r>
    <w:r>
      <w:rPr>
        <w:rFonts w:cs="Calibri"/>
      </w:rPr>
      <w:fldChar w:fldCharType="end"/>
    </w:r>
  </w:p>
  <w:p>
    <w:pPr>
      <w:pStyle w:val="Footer"/>
      <w:spacing w:before="0" w:after="200"/>
      <w:jc w:val="right"/>
      <w:rPr>
        <w:rFonts w:cs="Calibri"/>
      </w:rPr>
    </w:pPr>
    <w:r>
      <w:rPr>
        <w:rFonts w:cs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libri" w:ascii="Calibri" w:hAnsi="Calibri"/>
        <w:sz w:val="22"/>
        <w:szCs w:val="22"/>
      </w:rPr>
      <w:t>Naprawa i legalizacja wodomierzy do wody zimnej do siedziby Zamawiającego - Dział Gospodarki Wodomierzowej w Toruniu, ul. Św. Józefa 37-49 w okresie 12 miesięcy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56"/>
        </w:tabs>
        <w:ind w:left="105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02:00Z</dcterms:created>
  <dc:creator>Tomasz Kotowski</dc:creator>
  <dc:description/>
  <cp:keywords/>
  <dc:language>en-US</dc:language>
  <cp:lastModifiedBy>Tomasz Kotowski</cp:lastModifiedBy>
  <cp:lastPrinted>2022-01-27T10:49:00Z</cp:lastPrinted>
  <dcterms:modified xsi:type="dcterms:W3CDTF">2026-01-22T07:37:00Z</dcterms:modified>
  <cp:revision>16</cp:revision>
  <dc:subject/>
  <dc:title>Naprawa i legalizacja wodomierzy do wody zimnej do siedziby Zamawiającego - Dział Gospodarki Wodomierzowej w Toruniu, ul. Św. Józefa 37-49 w okresie 12 miesiecy</dc:title>
</cp:coreProperties>
</file>